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76" w:before="0" w:after="100"/>
        <w:jc w:val="center"/>
        <w:rPr>
          <w:rFonts w:ascii="Verdana" w:hAnsi="Verdana" w:eastAsia="ヒラギノ角ゴ Pro W3;Times New Roman" w:cs="Verdana"/>
          <w:color w:val="000000"/>
          <w:sz w:val="18"/>
          <w:szCs w:val="18"/>
          <w:lang w:eastAsia="it-IT"/>
        </w:rPr>
      </w:pPr>
      <w:r>
        <w:rPr>
          <w:rFonts w:eastAsia="ヒラギノ角ゴ Pro W3;Times New Roman" w:cs="Times New Roman" w:ascii="Times New Roman" w:hAnsi="Times New Roman"/>
          <w:color w:val="000000"/>
          <w:szCs w:val="20"/>
          <w:lang w:val="en-US" w:eastAsia="en-US"/>
        </w:rPr>
        <w:drawing>
          <wp:inline distT="0" distB="0" distL="0" distR="0">
            <wp:extent cx="323850" cy="3714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76" w:before="0" w:after="100"/>
        <w:jc w:val="center"/>
        <w:rPr>
          <w:rFonts w:ascii="Verdana" w:hAnsi="Verdana" w:eastAsia="ヒラギノ角ゴ Pro W3;Times New Roman" w:cs="Verdana"/>
          <w:color w:val="000000"/>
          <w:sz w:val="18"/>
          <w:szCs w:val="18"/>
          <w:lang w:eastAsia="it-IT"/>
        </w:rPr>
      </w:pPr>
      <w:r>
        <w:rPr>
          <w:rFonts w:eastAsia="ヒラギノ角ゴ Pro W3;Times New Roman" w:cs="Verdana" w:ascii="Verdana" w:hAnsi="Verdana"/>
          <w:color w:val="000000"/>
          <w:sz w:val="18"/>
          <w:szCs w:val="18"/>
          <w:lang w:eastAsia="it-IT"/>
        </w:rPr>
        <w:t>Ministero dell’Istruzione, dell’Università e della Ricerc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76" w:before="0" w:after="100"/>
        <w:jc w:val="center"/>
        <w:rPr>
          <w:rFonts w:ascii="Verdana" w:hAnsi="Verdana" w:eastAsia="ヒラギノ角ゴ Pro W3;Times New Roman" w:cs="Verdana"/>
          <w:color w:val="000000"/>
          <w:sz w:val="18"/>
          <w:szCs w:val="18"/>
          <w:lang w:eastAsia="it-IT"/>
        </w:rPr>
      </w:pPr>
      <w:r>
        <w:rPr>
          <w:rFonts w:eastAsia="ヒラギノ角ゴ Pro W3;Times New Roman" w:cs="Verdana" w:ascii="Verdana" w:hAnsi="Verdana"/>
          <w:color w:val="000000"/>
          <w:sz w:val="18"/>
          <w:szCs w:val="18"/>
          <w:lang w:eastAsia="it-IT"/>
        </w:rPr>
        <w:t>Istituto Comprensivo Paderno Dugnano - Via Manzoni, 31 – 20037 Paderno Dugnano (Mi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76" w:before="0" w:after="100"/>
        <w:jc w:val="center"/>
        <w:rPr>
          <w:rFonts w:ascii="Verdana" w:hAnsi="Verdana" w:eastAsia="ヒラギノ角ゴ Pro W3;Times New Roman" w:cs="Verdana"/>
          <w:color w:val="000000"/>
          <w:sz w:val="18"/>
          <w:szCs w:val="18"/>
          <w:lang w:val="en-GB" w:eastAsia="it-IT"/>
        </w:rPr>
      </w:pPr>
      <w:r>
        <w:rPr>
          <w:rFonts w:eastAsia="ヒラギノ角ゴ Pro W3;Times New Roman" w:cs="Verdana" w:ascii="Verdana" w:hAnsi="Verdana"/>
          <w:color w:val="000000"/>
          <w:sz w:val="18"/>
          <w:szCs w:val="18"/>
          <w:lang w:val="en-GB" w:eastAsia="it-IT"/>
        </w:rPr>
        <w:t xml:space="preserve">C.F. 97564300156 – cod. mecc. MIIC8D800C  - </w:t>
      </w:r>
      <w:r>
        <w:rPr>
          <w:rFonts w:eastAsia="ヒラギノ角ゴ Pro W3;Times New Roman" w:cs="Verdana" w:ascii="Verdana" w:hAnsi="Verdana"/>
          <w:color w:val="000000"/>
          <w:sz w:val="18"/>
          <w:szCs w:val="18"/>
          <w:lang w:val="en-US" w:eastAsia="it-IT"/>
        </w:rPr>
        <w:t>Tel. 02 - 9182064 – Fax 02 - 9904265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76" w:before="0" w:after="100"/>
        <w:jc w:val="center"/>
        <w:rPr>
          <w:rFonts w:ascii="Times New Roman" w:hAnsi="Times New Roman" w:eastAsia="ヒラギノ角ゴ Pro W3;Times New Roman" w:cs="Times New Roman"/>
          <w:color w:val="0000FD"/>
          <w:sz w:val="18"/>
          <w:szCs w:val="20"/>
          <w:u w:val="single"/>
          <w:lang w:eastAsia="it-IT"/>
        </w:rPr>
      </w:pPr>
      <w:r>
        <w:rPr>
          <w:rFonts w:eastAsia="ヒラギノ角ゴ Pro W3;Times New Roman" w:cs="Verdana" w:ascii="Verdana" w:hAnsi="Verdana"/>
          <w:color w:val="000000"/>
          <w:sz w:val="18"/>
          <w:szCs w:val="18"/>
          <w:u w:val="single"/>
          <w:lang w:eastAsia="it-IT"/>
        </w:rPr>
        <w:t xml:space="preserve">e-mail: </w:t>
      </w:r>
      <w:hyperlink r:id="rId3">
        <w:r>
          <w:rPr>
            <w:rStyle w:val="InternetLink"/>
            <w:rFonts w:eastAsia="ヒラギノ角ゴ Pro W3;Times New Roman" w:cs="Verdana" w:ascii="Verdana" w:hAnsi="Verdana"/>
            <w:color w:val="0000FD"/>
            <w:sz w:val="18"/>
            <w:szCs w:val="18"/>
            <w:u w:val="single"/>
            <w:lang w:eastAsia="it-IT"/>
          </w:rPr>
          <w:t>miic8d800c@istruzione.it</w:t>
        </w:r>
      </w:hyperlink>
      <w:r>
        <w:rPr>
          <w:rFonts w:eastAsia="ヒラギノ角ゴ Pro W3;Times New Roman" w:cs="Verdana" w:ascii="Verdana" w:hAnsi="Verdana"/>
          <w:color w:val="000000"/>
          <w:sz w:val="18"/>
          <w:szCs w:val="18"/>
          <w:u w:val="single"/>
          <w:lang w:eastAsia="it-IT"/>
        </w:rPr>
        <w:t xml:space="preserve"> - Sitoweb: </w:t>
      </w:r>
      <w:hyperlink r:id="rId4">
        <w:r>
          <w:rPr>
            <w:rStyle w:val="InternetLink"/>
            <w:rFonts w:eastAsia="ヒラギノ角ゴ Pro W3;Times New Roman" w:cs="Verdana" w:ascii="Verdana" w:hAnsi="Verdana"/>
            <w:color w:val="0563C1"/>
            <w:sz w:val="18"/>
            <w:szCs w:val="18"/>
            <w:u w:val="single"/>
            <w:lang w:eastAsia="it-IT"/>
          </w:rPr>
          <w:t>www.icpaderno.edu.it</w:t>
        </w:r>
      </w:hyperlink>
    </w:p>
    <w:p>
      <w:pPr>
        <w:pStyle w:val="Normal"/>
        <w:spacing w:lineRule="auto" w:line="276" w:before="0" w:after="160"/>
        <w:jc w:val="center"/>
        <w:rPr>
          <w:rFonts w:ascii="Calibri" w:hAnsi="Calibri" w:eastAsia="Calibri" w:cs="Calibri"/>
          <w:b/>
          <w:b/>
          <w:bCs/>
          <w:color w:val="0000FD"/>
          <w:sz w:val="32"/>
          <w:szCs w:val="32"/>
          <w:u w:val="single"/>
          <w:lang w:eastAsia="it-IT"/>
        </w:rPr>
      </w:pPr>
      <w:r>
        <w:rPr>
          <w:rFonts w:eastAsia="Calibri" w:cs="Calibri" w:ascii="Calibri" w:hAnsi="Calibri"/>
          <w:b/>
          <w:bCs/>
          <w:color w:val="0000FD"/>
          <w:sz w:val="32"/>
          <w:szCs w:val="32"/>
          <w:u w:val="single"/>
          <w:lang w:eastAsia="it-IT"/>
        </w:rPr>
      </w:r>
    </w:p>
    <w:tbl>
      <w:tblPr>
        <w:tblW w:w="1453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928"/>
        <w:gridCol w:w="1850"/>
        <w:gridCol w:w="3395"/>
        <w:gridCol w:w="3366"/>
        <w:gridCol w:w="3924"/>
        <w:gridCol w:w="68"/>
      </w:tblGrid>
      <w:tr>
        <w:trPr>
          <w:trHeight w:val="1130" w:hRule="exact"/>
        </w:trPr>
        <w:tc>
          <w:tcPr>
            <w:tcW w:w="14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pacing w:lineRule="atLeast" w:line="180" w:before="0" w:after="0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bookmarkStart w:id="0" w:name="_Hlk44522172"/>
            <w:bookmarkEnd w:id="0"/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PROGRAMMAZIONE DIDATTICA –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MATEMATI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pacing w:lineRule="atLeast" w:line="180" w:before="0" w:after="0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LASSE PRIM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pacing w:lineRule="atLeast" w:line="180" w:before="0" w:after="0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CUOLA SECONDARIA DI I GRADO “DON MINZONI”</w:t>
            </w:r>
          </w:p>
        </w:tc>
      </w:tr>
      <w:tr>
        <w:trPr>
          <w:trHeight w:val="738" w:hRule="exact"/>
        </w:trPr>
        <w:tc>
          <w:tcPr>
            <w:tcW w:w="1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eWeb"/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MPETENZA CHIAVE EUROPEA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mpetenza matematica e competenze di base in scienza e tecnologia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exac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ati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IT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ati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D.A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atina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OSCENZ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ati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A’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ati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ZE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onucle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i naturali e operazioni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ordina correttamente i numeri naturali, anche utilizzando la semiretta dei numeri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sa approssimare i numeri a un ordine di grandezza indicato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esegue semplici operazioni a mente e conosce gli algoritmi delle quattro operazioni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esegue espressioni con numeri naturali rispettando le precedenze di calcolo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è in grado di comprendere e risolvere problemi con le quattro operazioni, anche aiutandosi con disegni, tabelle o schemi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Comprendere il sistema posizionale di scrittura dei numeri. 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>Ordinare numeri naturali e rappresentarli sulla semiretta dei numeri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>Approssimare i numeri a un dato ordine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>Eseguire le quattro operazioni a mente e in colonna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>Usare le precedenze di calcolo nelle espressioni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>Risolvere problemi con le quattro operazioni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>Fare stime, anche per valutare la correttezza di un risultato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unno si muove con sicurezza nel calcolo scritto e mentale con i numeri naturali e sa valutare l’opportunità di ricorrere a una calcolatrice.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esce a risolvere facili problemi in tutti gli ambiti di contenuto, mantenendo il controllo sia sul processo risolutivo, sia sui risultati. Descrive il procedimento seguito e riconosce strategie di soluzione diverse dalla propria (traguardo scuola primaria).</w:t>
            </w:r>
          </w:p>
          <w:p>
            <w:pPr>
              <w:pStyle w:val="01testoOK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rca dati per ricavare informazioni e costruisce rappresentazioni (tabelle e grafici). Ricava informazioni anche da dati rappresentati in tabelle e grafici (traguardo scuola primaria).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onucle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umeri decimali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tabs>
                <w:tab w:val="clear" w:pos="198"/>
                <w:tab w:val="left" w:pos="48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– ordina correttamente i numeri decimali anche utilizzando la semiretta dei numeri</w:t>
            </w:r>
          </w:p>
          <w:p>
            <w:pPr>
              <w:pStyle w:val="01testoOK"/>
              <w:numPr>
                <w:ilvl w:val="0"/>
                <w:numId w:val="6"/>
              </w:numPr>
              <w:tabs>
                <w:tab w:val="clear" w:pos="198"/>
              </w:tabs>
              <w:ind w:left="201" w:hanging="20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egue addizioni, sottrazioni, moltiplicazioni e divisioni con i numeri decimali, a mente e in colonna </w:t>
            </w:r>
          </w:p>
          <w:p>
            <w:pPr>
              <w:pStyle w:val="01testoOK"/>
              <w:tabs>
                <w:tab w:val="clear" w:pos="198"/>
              </w:tabs>
              <w:ind w:left="201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a approssimare i numeri decimali a un ordine di grandezza indicato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esegue moltiplicazioni e divisioni per 10, 100, 1000…</w:t>
            </w:r>
          </w:p>
          <w:p>
            <w:pPr>
              <w:pStyle w:val="01testoOK"/>
              <w:tabs>
                <w:tab w:val="clear" w:pos="198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a calcolare quanto spende, conoscendo il prezzo unitario di un prodotto e la quantità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sa calcolare il prezzo unitario di un prodotto, a partire dal costo di una certa quantità di quel prodotto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1testoOK"/>
              <w:ind w:left="170" w:hanging="17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Eseguire le quattro operazioni con i numeri decimali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ab/>
              <w:t>Eseguire moltiplicazioni e divisioni per 10, 100, 1000…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lcolare un prezzo conoscendo il prezzo unitario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lcolare il prezzo unitario a partire da costo e quantità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re stime approssimate sul risultato di una operazione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lunno si muove con sicurezza nel calcolo anche con i numeri razionali, ne padroneggia le diverse rappresentazioni e stima la grandezza di un numero e il risultato di operazioni. 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 e risolve problemi in contesti diversi valutando le informazioni e la loro coerenza. 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ega il procedimento seguito, anche in forma scritta, mantenendo il controllo sia sul processo risolutivo, sia sui risultati. 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 procedimenti diversi e produce formalizzazioni che gli consentono di passare da un problema specifico a una classe di problemi.</w:t>
            </w:r>
          </w:p>
          <w:p>
            <w:pPr>
              <w:pStyle w:val="01testoOK"/>
              <w:ind w:left="170" w:hanging="1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onucle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otenze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a trasformare una potenza in una moltiplicazione e viceversa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a calcolare, anche con la calcolatrice, il valore di una potenza con esponente intero positivo, quando la base è un numero naturale o decimale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sa la notazione standard per i grandi numeri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 applicare le proprietà delle potenze sia con basi numeriche sia letterali 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a calcolare il valore delle potenze con esponente 0.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oscere il concetto di potenza con esponente intero positivo, sia con basi numeriche sia con basi letterali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lcolare espressioni con le potenze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crivere grandi numeri con la notazione scientifica standard con esponenti positivi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tilizzare le proprietà delle potenze per semplificare le espressioni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lunno si muove con sicurezza nel calcolo anche con i numeri razionali, ne padroneggia le diverse rappresentazioni e stima la grandezza di un numero e il risultato di operazioni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onucle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ivisibilità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osce i criteri di divisibilità per 2, 3, 4, 5, 9 e 10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osce la differenza tra numeri primi e numeri composti e sa scomporre un numero in fattori primi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a cercare divisori e multipli comuni a due o più numeri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osce il concetto di M.C.D. e m.c.m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oscere i criteri di divisibilità e saper scomporre un numero in fattori primi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oscere il significato dei termini: numero primo e numero composto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per individuare e divisori e multipli di un numero e divisori e multipli comuni a più numeri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arare a trovare il M.C.D. e il m.c.m. tra due o più numeri anche con la scomposizione in fattori primi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lunno si muove con sicurezza nel calcolo, ne padroneggia le diverse rappresentazioni e stima la grandezza di un numero e il risultato di operazioni. </w:t>
            </w:r>
          </w:p>
          <w:p>
            <w:pPr>
              <w:pStyle w:val="01testoOK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 procedimenti diversi e produce formalizzazioni che gli consentono di passare da un problema specifico a una classe di problemi.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onucle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razioni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sa dei modelli per rappresentare la quantità espressa da una frazione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a individuare la frazione complementare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iconosce frazioni proprie e improprie e sa trasformare le frazioni improprie in numeri misti e viceversa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lcola la frazione di un numero e viceversa usando il valore della frazione unitaria</w:t>
            </w:r>
          </w:p>
          <w:p>
            <w:pPr>
              <w:pStyle w:val="01testoOK"/>
              <w:numPr>
                <w:ilvl w:val="0"/>
                <w:numId w:val="6"/>
              </w:numPr>
              <w:tabs>
                <w:tab w:val="clear" w:pos="198"/>
              </w:tabs>
              <w:ind w:left="201" w:hanging="20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dina correttamente i numeri razionali sulla semiretta dei numeri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spande e riduce correttamente le frazioni per ottenerne altre equivalenti, anche allo scopo di ordinare le frazioni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oscere il concetto di frazione e alcuni modelli per rappresentarle, usare modelli per risolvere problemi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lcolare la frazione di un numero e viceversa, con il metodo della frazione unitaria, anche con i modelli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conoscere frazioni minori, uguali o maggiori di 1 e scrivere frazioni improprie come numeri misti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Rappresentare le frazioni sulla semiretta dei numeri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arare a trasformare una frazione in una equivalente tramite l’espansione e la riduzione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lunno si muove con sicurezza nel calcolo anche con i numeri razionali, ne padroneggia le diverse rappresentazioni e stima la grandezza di un numero e il risultato di operazioni. 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 e risolve problemi in contesti diversi valutando le informazioni e la loro coerenza. </w:t>
            </w:r>
          </w:p>
          <w:p>
            <w:pPr>
              <w:pStyle w:val="01testoOK"/>
              <w:ind w:left="39" w:hanging="3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 procedimenti diversi e produce formalizzazioni che gli consentono di passare da un problema specifico a una classe di problemi.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onucle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zioni con le </w:t>
              <w:br/>
              <w:t>frazioni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segue le quattro operazioni con le frazioni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lcola la potenza di una frazione</w:t>
            </w:r>
          </w:p>
          <w:p>
            <w:pPr>
              <w:pStyle w:val="01testoOK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alcola la frazione di un numero</w:t>
            </w:r>
          </w:p>
          <w:p>
            <w:pPr>
              <w:pStyle w:val="01testoOK"/>
              <w:numPr>
                <w:ilvl w:val="0"/>
                <w:numId w:val="1"/>
              </w:numPr>
              <w:ind w:left="201" w:hanging="20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olve semplici problemi con le frazioni.</w:t>
            </w:r>
          </w:p>
          <w:p>
            <w:pPr>
              <w:pStyle w:val="01testoOK"/>
              <w:numPr>
                <w:ilvl w:val="0"/>
                <w:numId w:val="6"/>
              </w:numPr>
              <w:tabs>
                <w:tab w:val="clear" w:pos="198"/>
              </w:tabs>
              <w:ind w:left="201" w:hanging="20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e espressioni con i numeri razionali rispettando le precedenze di calcolo e le regole delle parentesi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arare le tecniche e il significato delle quattro operazioni con le frazioni.</w:t>
            </w:r>
          </w:p>
          <w:p>
            <w:pPr>
              <w:pStyle w:val="01testoOK"/>
              <w:tabs>
                <w:tab w:val="clear" w:pos="198"/>
              </w:tabs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arare a calcolare la frazione di un numero con la moltiplicazione.</w:t>
            </w:r>
          </w:p>
          <w:p>
            <w:pPr>
              <w:pStyle w:val="01testoOK"/>
              <w:tabs>
                <w:tab w:val="clear" w:pos="198"/>
              </w:tabs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tilizzare le proprietà di calcolo nelle potenze di frazioni per semplificare i calcoli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solvere semplici problemi con le frazioni.</w:t>
            </w:r>
          </w:p>
          <w:p>
            <w:pPr>
              <w:pStyle w:val="01testoOK"/>
              <w:tabs>
                <w:tab w:val="clear" w:pos="198"/>
              </w:tabs>
              <w:ind w:left="14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>Usa le precedenze di calcolo e le regole delle parentesi nelle   espressioni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lunno si muove con sicurezza nel calcolo anche con i numeri razionali, ne padroneggia le diverse rappresentazioni e stima la grandezza di un numero e il risultato di operazioni. 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 e risolve problemi in contesti diversi valutando le informazioni e la loro coerenza. </w:t>
            </w:r>
          </w:p>
          <w:p>
            <w:pPr>
              <w:pStyle w:val="01testoOK"/>
              <w:tabs>
                <w:tab w:val="clear" w:pos="19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ega il procedimento seguito, anche in forma scritta, mantenendo il controllo sia sul processo risolutivo, sia sui risultati. 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I E 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ION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onucle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stica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testoOK"/>
              <w:snapToGrid w:val="false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rasforma una percentuale in una frazione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rasforma le percentuali in numeri decimali e viceversa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lcola la percentuale di un numero e viceversa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rasforma un rapporto in percentuale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gge grafici diversi (diagrammi a barre, ideogrammi, areogrammi, diagrammi cartesiani)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appresenta i dati statistici con diversi tipi di grafici (diagrammi a barre, ideogrammi, areogrammi)</w:t>
            </w:r>
          </w:p>
          <w:p>
            <w:pPr>
              <w:pStyle w:val="01testoOK"/>
              <w:numPr>
                <w:ilvl w:val="0"/>
                <w:numId w:val="5"/>
              </w:numPr>
              <w:tabs>
                <w:tab w:val="clear" w:pos="198"/>
              </w:tabs>
              <w:ind w:left="201" w:hanging="17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osce gli indici statistici (media, moda e mediana)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1testoOK"/>
              <w:tabs>
                <w:tab w:val="clear" w:pos="198"/>
                <w:tab w:val="left" w:pos="142" w:leader="none"/>
              </w:tabs>
              <w:snapToGrid w:val="false"/>
              <w:ind w:left="1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tabs>
                <w:tab w:val="clear" w:pos="198"/>
                <w:tab w:val="left" w:pos="142" w:leader="none"/>
              </w:tabs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tabs>
                <w:tab w:val="clear" w:pos="198"/>
                <w:tab w:val="left" w:pos="142" w:leader="none"/>
              </w:tabs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numPr>
                <w:ilvl w:val="0"/>
                <w:numId w:val="5"/>
              </w:numPr>
              <w:tabs>
                <w:tab w:val="clear" w:pos="198"/>
                <w:tab w:val="left" w:pos="142" w:leader="none"/>
              </w:tabs>
              <w:ind w:left="142" w:hanging="112"/>
              <w:rPr/>
            </w:pPr>
            <w:r>
              <w:rPr>
                <w:rFonts w:cs="Arial" w:ascii="Arial" w:hAnsi="Arial"/>
                <w:sz w:val="20"/>
                <w:szCs w:val="20"/>
              </w:rPr>
              <w:t>Imparare a trasformare una frazione o un numero decimale nella percentuale equivalente.</w:t>
            </w:r>
          </w:p>
          <w:p>
            <w:pPr>
              <w:pStyle w:val="01testoOK"/>
              <w:numPr>
                <w:ilvl w:val="0"/>
                <w:numId w:val="5"/>
              </w:numPr>
              <w:tabs>
                <w:tab w:val="clear" w:pos="198"/>
                <w:tab w:val="left" w:pos="-141" w:leader="none"/>
              </w:tabs>
              <w:ind w:left="142" w:hanging="112"/>
              <w:rPr/>
            </w:pPr>
            <w:r>
              <w:rPr>
                <w:rFonts w:cs="Arial" w:ascii="Arial" w:hAnsi="Arial"/>
                <w:sz w:val="20"/>
                <w:szCs w:val="20"/>
              </w:rPr>
              <w:t>Risolvere problemi con percentuali ottenute da dati statistici.</w:t>
            </w:r>
          </w:p>
          <w:p>
            <w:pPr>
              <w:pStyle w:val="01testoOK"/>
              <w:numPr>
                <w:ilvl w:val="0"/>
                <w:numId w:val="5"/>
              </w:numPr>
              <w:tabs>
                <w:tab w:val="clear" w:pos="198"/>
              </w:tabs>
              <w:ind w:left="142" w:hanging="112"/>
              <w:rPr/>
            </w:pPr>
            <w:r>
              <w:rPr>
                <w:rFonts w:cs="Arial" w:ascii="Arial" w:hAnsi="Arial"/>
                <w:sz w:val="20"/>
                <w:szCs w:val="20"/>
              </w:rPr>
              <w:t>Imparare a leggere e a costruire i principali tipi di grafici.</w:t>
            </w:r>
          </w:p>
          <w:p>
            <w:pPr>
              <w:pStyle w:val="01testoOK"/>
              <w:numPr>
                <w:ilvl w:val="0"/>
                <w:numId w:val="5"/>
              </w:numPr>
              <w:tabs>
                <w:tab w:val="clear" w:pos="198"/>
              </w:tabs>
              <w:ind w:left="142" w:hanging="1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are gli indici statistici (media, moda e mediana)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lunno si muove con sicurezza nel calcolo anche con i numeri razionali, ne padroneggia le diverse rappresentazioni e stima la grandezza di un numero e il risultato di operazioni. 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za e interpreta rappresentazioni di dati per ricavarne misure di variabilità e prendere decisioni. </w:t>
            </w:r>
          </w:p>
          <w:p>
            <w:pPr>
              <w:pStyle w:val="01testoOK"/>
              <w:tabs>
                <w:tab w:val="clear" w:pos="198"/>
                <w:tab w:val="left" w:pos="0" w:leader="none"/>
              </w:tabs>
              <w:ind w:left="39" w:hanging="3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 e interpreta il linguaggio matematico (piano cartesiano, formule, equazioni, ...) e ne coglie il rapporto col linguaggio naturale. 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onucle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nità di misura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è in grado di effettuare misure di lunghezza, massa, capacità e tempo, usando gli strumenti opportuni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esegue equivalenze tra unità di misura di lunghezza, massa, capacità e tempo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effettua divisioni per contare quante volte una unità di misura è contenuta in una quantità da misurare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 xml:space="preserve">calcola la velocità media conoscendo distanza e tempo impiegato.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01testoOK"/>
              <w:ind w:left="170" w:hanging="17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Effettuare misure e stime, utilizzando unità di misura convenzionali e non. </w:t>
            </w:r>
          </w:p>
          <w:p>
            <w:pPr>
              <w:pStyle w:val="01testoOK"/>
              <w:numPr>
                <w:ilvl w:val="0"/>
                <w:numId w:val="8"/>
              </w:numPr>
              <w:ind w:left="138" w:hanging="78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re la «divisione per misurare»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>Saper eseguire equivalenze con misure che vanno di 10 in 10 (lunghezza, massa, capacità) e con misure di tempo.</w:t>
            </w:r>
          </w:p>
          <w:p>
            <w:pPr>
              <w:pStyle w:val="01testoOK"/>
              <w:tabs>
                <w:tab w:val="clear" w:pos="198"/>
              </w:tabs>
              <w:ind w:left="138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>Saper risolvere semplici problemi con la velocità, e riconoscere la velocità come unità di misura derivata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strumenti per il disegno geometrico (riga, compasso, squadra) e i più comuni strumenti di misura (metro, goniometro...).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AZIO E 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onucle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lementi di geometria e piano cartesiano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riconosce e sa descrivere le caratteristiche essenziali degli elementi della geometria piana: punti, rette, semirette, segmenti, circonferenze e archi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classifica i poligoni in base alle loro caratteristiche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disegna rette perpendicolari e rette parallele, circonferenze e archi usando gli strumenti geometrici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usa il compasso e la squadretta per disegnare distanze da punti e tra punti e rette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posiziona punti sul piano cartesiano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oscere gli elementi della geometria: nome, definizione e come indicarli nel disegno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arare a utilizzare gli strumenti del disegno geometrico: triangolo da disegno per disegnare rette parallele e perpendicolari, compasso per disegnare archi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solvere problemi sulla distanza da un punto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conoscere le famiglie di poligoni in base alle caratteristiche fondamentali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sizionare punti sul piano cartesiano.</w:t>
            </w:r>
          </w:p>
          <w:p>
            <w:pPr>
              <w:pStyle w:val="01testoOK"/>
              <w:tabs>
                <w:tab w:val="clear" w:pos="198"/>
              </w:tabs>
              <w:ind w:left="138" w:hanging="138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ppresentare punti, rette e poligoni sul piano cartesiano, utilizzando gli strumenti del disegno geometrico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strumenti per il disegno geometrico (riga, compasso, squadra) e i più comuni strumenti di misura (metro, goniometro...).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 e denomina le forme del piano e dello spazio, le loro rappresentazioni e ne coglie le relazioni tra gli elementi. 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 e interpreta il linguaggio matematico (piano cartesiano, formule, equazioni, ...) e ne coglie il rapporto col linguaggio naturale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AZIO E 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stonucle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metrie e traslazioni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riconosce figure simmetriche rispetto a un asse e ne individua gli assi di simmetria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sa eseguire simmetrie assiali di figure semplici, usando gli strumenti geometrici e i concetti di perpendicolarità e distanza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segna figure simmetriche rispetto a un centro e riconoscere figure con centro di simmetria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conosce il concetto di traslazione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miliarizzare con la simmetria assiale attraverso strumenti concreti (specchi, fogli di carta… )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conoscere figure congruenti, anche per sovrapposizione concreta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arare a disegnare figure simmetriche rispetto a una retta e rispetto a un punto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conoscere gli assi e i centri di simmetria in figure simmetriche.</w:t>
            </w:r>
          </w:p>
          <w:p>
            <w:pPr>
              <w:pStyle w:val="01testoOK"/>
              <w:tabs>
                <w:tab w:val="clear" w:pos="198"/>
                <w:tab w:val="left" w:pos="142" w:leader="none"/>
              </w:tabs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erare semplici traslazioni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 e denomina le forme del piano e dello spazio, le loro rappresentazioni e ne coglie le relazioni tra gli elementi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AZIO E 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stonucle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oli e 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zioni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stima l’ampiezza degli angoli e li classifica a occhio in acuti e ottusi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misura e disegna angoli con il goniometro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calcol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’ampiezza di angoli usando gli angoli adiacenti e gli angoli di completamento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riconosce angoli corrispondenti nelle rette tagliate da una trasversale, anche per stabilire il parallelismo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sa usare il compasso per disegnare la bisettrice di un angolo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conosce la suddivisione del grado in primi e secondi.</w:t>
            </w:r>
          </w:p>
          <w:p>
            <w:pPr>
              <w:pStyle w:val="01testoOK"/>
              <w:numPr>
                <w:ilvl w:val="0"/>
                <w:numId w:val="4"/>
              </w:numPr>
              <w:ind w:left="190" w:hanging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osce il procedimento per eseguire addizioni, sottrazioni, moltiplicazioni e divisioni con misure angolari</w:t>
            </w:r>
          </w:p>
          <w:p>
            <w:pPr>
              <w:pStyle w:val="01testoOK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osce il concetto di rotazione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oscere la classificazione degli angoli e saper riconoscere angoli acuti, retti e concavi per confronto con l’angolo retto e l’angolo piatto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per misurare e disegnare gli angoli con il goniometro, e tracciare la bisettrice di un angolo utilizzando gli strumenti del disegno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arare a calcolare l’ampiezza degli angoli usando angoli particolari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oscere il criterio di parallelismo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oscere la suddivisione del grado in primi e secondi.</w:t>
            </w:r>
          </w:p>
          <w:p>
            <w:pPr>
              <w:pStyle w:val="01testoOK"/>
              <w:numPr>
                <w:ilvl w:val="0"/>
                <w:numId w:val="2"/>
              </w:numPr>
              <w:ind w:left="280" w:hanging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eguire le quattro operazioni con misure angolari</w:t>
            </w:r>
          </w:p>
          <w:p>
            <w:pPr>
              <w:pStyle w:val="01testoOK"/>
              <w:numPr>
                <w:ilvl w:val="0"/>
                <w:numId w:val="9"/>
              </w:numPr>
              <w:tabs>
                <w:tab w:val="clear" w:pos="198"/>
                <w:tab w:val="left" w:pos="14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re semplici rotazioni.</w:t>
            </w:r>
          </w:p>
          <w:p>
            <w:pPr>
              <w:pStyle w:val="01testoOK"/>
              <w:numPr>
                <w:ilvl w:val="0"/>
                <w:numId w:val="9"/>
              </w:numPr>
              <w:tabs>
                <w:tab w:val="clear" w:pos="198"/>
                <w:tab w:val="left" w:pos="14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risolvere semplici problemi con gli angoli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 e denomina le forme del piano e dello spazio, le loro rappresentazioni e ne coglie le relazioni tra gli elementi. 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 e risolve problemi in contesti diversi valutando le informazioni e la loro coerenza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AZIO E 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stonucle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angoli e altri poligoni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classifica i triangoli in base agli angoli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 xml:space="preserve">usa la somma degli angoli interni di un triangolo per calcolare angoli mancanti 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conosce le proprietà dei triangoli isosceli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conosce i criteri di congruenza dei triangoli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 xml:space="preserve">conosce il significato di baricentro, incentro e circocentro. 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classifica i quadrilateri in base alle loro proprietà caratterizzanti e conosce in particolare le proprietà dei parallelogrammi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sa calcolare l’ampiezza di un angolo interno di un quadrilatero, conoscendo altri angoli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sa calcolare il perimetro di un poligono</w:t>
            </w:r>
          </w:p>
          <w:p>
            <w:pPr>
              <w:pStyle w:val="01testoOK"/>
              <w:numPr>
                <w:ilvl w:val="0"/>
                <w:numId w:val="5"/>
              </w:numPr>
              <w:tabs>
                <w:tab w:val="clear" w:pos="198"/>
              </w:tabs>
              <w:ind w:left="190" w:hanging="14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egna modelli per comprendere il testo di un problema geometrico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oscere la classificazione dei triangoli in base agli angoli e le proprietà dei triangoli isosceli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iconoscere gli elementi di un triangolo e saperli nominare. 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produrre disegni geometrici a partire da un testo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conoscere la congruenza nei triangoli tramite la sovrapposizione di un foglio lucido e successivamente con i criteri di congruenza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aper disegnare altezze, assi, bisettrici e mediane di un triangolo e saper individuare i punti notevoli. 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Approfondire il concetto di classificazione delle figure piane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Conoscere definizioni e proprietà delle principali famiglie di quadrilateri. 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Calcolare angoli dei quadrilateri conoscendone la somma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Riprodurre disegni geometrici a partire da un testo.</w:t>
            </w:r>
          </w:p>
          <w:p>
            <w:pPr>
              <w:pStyle w:val="01testoOK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semplici problemi.</w:t>
            </w:r>
          </w:p>
          <w:p>
            <w:pPr>
              <w:pStyle w:val="01testoOK"/>
              <w:tabs>
                <w:tab w:val="clear" w:pos="198"/>
                <w:tab w:val="left" w:pos="142" w:leader="none"/>
              </w:tabs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e denomina le forme del piano e dello spazio, le loro rappresentazioni e ne coglie le relazioni tra gli elementi.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ronta procedimenti diversi e produce formalizzazioni che gli consentono di passare da un problema specifico a una classe di problemi. 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ce argomentazioni in base alle conoscenze teoriche acquisite (ad esempio sa utilizzare i concetti di proprietà caratterizzante e di definizione). 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ega il procedimento seguito, anche in forma scritta, mantenendo il controllo sia sul processo risolutivo, sia sui risultati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80"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essunostileparagraf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essunostileparagraf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3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928"/>
        <w:gridCol w:w="1850"/>
        <w:gridCol w:w="3395"/>
        <w:gridCol w:w="3366"/>
        <w:gridCol w:w="3924"/>
        <w:gridCol w:w="68"/>
      </w:tblGrid>
      <w:tr>
        <w:trPr>
          <w:trHeight w:val="1130" w:hRule="exact"/>
        </w:trPr>
        <w:tc>
          <w:tcPr>
            <w:tcW w:w="14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pacing w:lineRule="atLeast" w:line="180" w:before="0" w:after="0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PROGRAMMAZIONE DIDATTICA –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MATEMATI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pacing w:lineRule="atLeast" w:line="180" w:before="0" w:after="0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LASSE SECOND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pacing w:lineRule="atLeast" w:line="180" w:before="0" w:after="0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CUOLA SECONDARIA DI I GRADO “DON MINZONI”</w:t>
            </w:r>
          </w:p>
        </w:tc>
      </w:tr>
      <w:tr>
        <w:trPr>
          <w:trHeight w:val="738" w:hRule="exact"/>
        </w:trPr>
        <w:tc>
          <w:tcPr>
            <w:tcW w:w="1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eWeb"/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MPETENZA CHIAVE EUROPEA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mpetenza matematica e competenze di base in scienza e tecnologia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exac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ati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IT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ati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D.A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atina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OSCENZ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ati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A’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ati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ZE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uali, frazioni e numeri con la virgola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testoOK"/>
              <w:snapToGrid w:val="false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conosce il concetto di percentuale e sa trovare il numero decimale corrispondente</w:t>
            </w:r>
          </w:p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calcola valori percentuali usando metodi diversi: tabella, frazione e numero decimale</w:t>
            </w:r>
          </w:p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usa percentuali e i numeri decimali corrispondenti per calcolare sconti e aumenti percentuali, interessi su prestiti e investimenti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sa distinguere tra due tipi di problemi sulle percentuali: calcolare il rapporto percentuale o calcolare la percentuale di un numero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72" w:after="7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72" w:after="7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72" w:after="7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72" w:after="7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72" w:after="72"/>
              <w:ind w:left="138" w:hanging="13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frazioni equivalenti e numeri decimali per denotare uno stesso numero razionale in diversi modi, essendo consapevoli di vantaggi e svantaggi delle diverse rappresentazioni.</w:t>
            </w:r>
          </w:p>
          <w:p>
            <w:pPr>
              <w:pStyle w:val="Normal"/>
              <w:spacing w:before="72" w:after="72"/>
              <w:ind w:left="138" w:hanging="13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mprendere il significato di percentuale e saperla calcolare utilizzando strategie diverse.</w:t>
            </w:r>
          </w:p>
          <w:p>
            <w:pPr>
              <w:pStyle w:val="Normal"/>
              <w:spacing w:before="72" w:after="72"/>
              <w:ind w:left="138" w:hanging="14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terpretare una variazione percentuale di una quantità data come una moltiplicazione per un numero decimale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lunno si muove con sicurezza nel calcolo anche con i numeri razionali, ne padroneggia le diverse rappresentazioni e stima la grandezza di un numero e il risultato di operazioni. 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rca dati per ricavare informazioni e costruisce rappresentazioni (tabelle e grafici). Ricava informazioni anche da dati rappresentati in tabelle e grafici (traguardo scuola primaria).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 e risolve problemi in contesti diversi valutando le informazioni e la loro coerenza. </w:t>
            </w:r>
          </w:p>
          <w:p>
            <w:pPr>
              <w:pStyle w:val="01testoOK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a il procedimento seguito, anche in forma scritta, mantenendo il controllo sia sul processo risolutivo, sia sui risultati.</w:t>
            </w:r>
          </w:p>
          <w:p>
            <w:pPr>
              <w:pStyle w:val="01testoOK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 procedimenti diversi e produce formalizzazioni che gli consentono di passare da un problema specifico a una classe di problemi.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onucleo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radici quadrate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conosce il concetto di potenza come moltiplicazione ripetuta</w:t>
            </w:r>
          </w:p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conosce il concetto di radice quadrata come ricerca del numero che moltiplicato per se stesso dà il radicando </w:t>
            </w:r>
          </w:p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sa che la maggior parte delle radici quadrate danno origine a numeri decimali illimitati e non periodici</w:t>
            </w:r>
          </w:p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calcola e approssima radici quadrate tramite diverse strategie: calcolatrice, tavole numeriche e metodo «a forchetta»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calcola semplici espressioni con radici quadrate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72" w:after="72"/>
              <w:ind w:left="280" w:hanging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oscere la radice quadrata come operatore inverso dell’elevamento al quadrato. </w:t>
            </w:r>
          </w:p>
          <w:p>
            <w:pPr>
              <w:pStyle w:val="Normal"/>
              <w:spacing w:before="72" w:after="72"/>
              <w:ind w:left="280" w:hanging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are stime della radice quadrata utilizzando solo la moltiplicazione. </w:t>
            </w:r>
          </w:p>
          <w:p>
            <w:pPr>
              <w:pStyle w:val="Normal"/>
              <w:spacing w:before="72" w:after="72"/>
              <w:ind w:left="280" w:hanging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apere che non si può trovare una frazione o un numero decimale che elevato al quadrato dà 2, o altri numeri interi.</w:t>
            </w:r>
          </w:p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lunno si muove con sicurezza nel calcolo anche con i numeri razionali, ne padroneggia le diverse rappresentazioni e stima la grandezza di un numero e il risultato di operazioni. 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ce argomentazioni in base alle conoscenze teoriche acquisite (ad esempio sa utilizzare i concetti di proprietà caratterizzante e di definizione). </w:t>
            </w:r>
          </w:p>
          <w:p>
            <w:pPr>
              <w:pStyle w:val="01testoOK"/>
              <w:ind w:left="170" w:hanging="1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onucleo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umeri relativi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testoOK"/>
              <w:snapToGrid w:val="false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sa confrontare numeri interi e conosce il concetto di opposto di un numer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addiziona e sottrae numeri interi, appoggiandosi all’occorrenza al modello del termometro</w:t>
            </w:r>
          </w:p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esegue le quattro operazioni e semplici espressioni con i numeri interi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calcola il valore di potenze con base negativa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72" w:after="72"/>
              <w:ind w:left="138" w:hanging="13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seguire addizioni, sottrazioni, moltiplicazioni, divisioni, ordinamenti e confronti tra i numeri conosciuti (numeri naturali, numeri interi, frazioni e numeri decimali), quando possibile a mente oppure utilizzando gli usuali algoritmi scritti, le calcolatrici e i fogli di calcolo e valutando quale strumento può essere più opportuno. </w:t>
            </w:r>
          </w:p>
          <w:p>
            <w:pPr>
              <w:pStyle w:val="Normal"/>
              <w:spacing w:before="72" w:after="72"/>
              <w:ind w:left="138" w:hanging="14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are stime approssimate per il risultato di una operazione e controllare la plausibilità di un calcolo. </w:t>
            </w:r>
          </w:p>
          <w:p>
            <w:pPr>
              <w:pStyle w:val="Normal"/>
              <w:spacing w:before="72" w:after="72"/>
              <w:ind w:left="138" w:hanging="13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appresentare i numeri conosciuti sulla retta. </w:t>
            </w:r>
          </w:p>
          <w:p>
            <w:pPr>
              <w:pStyle w:val="Normal"/>
              <w:spacing w:before="72" w:after="72"/>
              <w:ind w:left="138" w:hanging="13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scale graduate in contesti significativi per le scienze e per la tecnica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eguire semplici espressioni di calcolo con i numeri conosciuti, essendo consapevoli del significato delle parentesi e delle convenzioni sulla precedenza delle operazioni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lunno si muove con sicurezza nel calcolo anche con i numeri razionali, ne padroneggia le diverse rappresentazioni e stima la grandezza di un numero e il risultato di operazioni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onucleo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i passi nel calcolo letterale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sa associare un modello geometrico a un monomio positivo di primo, secondo e terzo grado  </w:t>
            </w:r>
          </w:p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conosce la definizione di monomio, di monomio simile e di polinomio.</w:t>
            </w:r>
          </w:p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sa eseguire addizioni e sottrazioni con polinomi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sa eseguire moltiplicazioni tra monomi e tra un monomio e un polinomio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a calcolare il valore di un polinomio per un determinato valore della variabile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conosce leggi matematiche concrete legate a </w:t>
            </w:r>
            <w:r>
              <w:rPr>
                <w:rFonts w:cs="Arial" w:ascii="Arial" w:hAnsi="Arial"/>
                <w:sz w:val="20"/>
                <w:szCs w:val="20"/>
              </w:rPr>
              <w:t>situazioni concrete e sa scriverle sotto forma algebrica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01testoOK"/>
              <w:snapToGrid w:val="false"/>
              <w:ind w:left="13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numPr>
                <w:ilvl w:val="0"/>
                <w:numId w:val="7"/>
              </w:numPr>
              <w:ind w:left="138" w:hanging="1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a proprietà associativa e distributiva per raggruppare e semplificare, anche mentalmente, le operazioni.</w:t>
            </w:r>
          </w:p>
          <w:p>
            <w:pPr>
              <w:pStyle w:val="01testoOK"/>
              <w:numPr>
                <w:ilvl w:val="0"/>
                <w:numId w:val="7"/>
              </w:numPr>
              <w:ind w:left="138" w:hanging="1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are, costruire e trasformare formule che contengono lettere per esprimere in forma generale relazioni e proprietà. 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e interpreta il linguaggio matematico (piano cartesiano, formule, equazioni, ...) e ne coglie il rapporto col linguaggio naturale.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 e risolve problemi in contesti diversi valutando le informazioni e la loro coerenza. </w:t>
            </w:r>
          </w:p>
          <w:p>
            <w:pPr>
              <w:pStyle w:val="01testoOK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a il procedimento seguito, anche in forma scritta, mantenendo il controllo sia sul processo risolutivo, sia sui risultati.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I E FUNZION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onucleo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zione alle equazioni, proporzioni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testoOK"/>
              <w:snapToGrid w:val="false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sa applicare i principi di equivalenza per risolvere equazioni di primo grado in una incognita</w:t>
            </w:r>
          </w:p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risolve problemi usando un’incognita e scrivendo un’equazione</w:t>
            </w:r>
          </w:p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sa verificare la radice di un’equazione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conosce il concetto di rapporto e sa usare le proporzioni per risolvere problemi di proporzionalità diretta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72" w:after="7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72" w:after="7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72" w:after="7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72" w:after="72"/>
              <w:ind w:left="138" w:hanging="13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lorare e risolvere problemi utilizzando equazioni di primo grado.</w:t>
            </w:r>
          </w:p>
          <w:p>
            <w:pPr>
              <w:pStyle w:val="Normal"/>
              <w:numPr>
                <w:ilvl w:val="0"/>
                <w:numId w:val="7"/>
              </w:numPr>
              <w:spacing w:before="72" w:after="72"/>
              <w:ind w:left="138" w:hanging="13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pretare, costruire e trasformare formule che contengono lettere per esprimere in forma generale relazioni e proprietà. </w:t>
            </w:r>
          </w:p>
          <w:p>
            <w:pPr>
              <w:pStyle w:val="Normal"/>
              <w:numPr>
                <w:ilvl w:val="0"/>
                <w:numId w:val="7"/>
              </w:numPr>
              <w:spacing w:before="72" w:after="72"/>
              <w:ind w:left="138" w:hanging="13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rimere la relazione di proporzionalità con un’uguaglianza di frazioni e viceversa. </w:t>
            </w:r>
          </w:p>
          <w:p>
            <w:pPr>
              <w:pStyle w:val="Normal"/>
              <w:spacing w:before="72" w:after="7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 e risolve problemi in contesti diversi valutando le informazioni e la loro coerenza. 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a il procedimento seguito, anche in forma scritta, mantenendo il controllo sia sul processo risolutivo, sia sui risultati.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 procedimenti diversi e produce formalizzazioni che gli consentono di passare da un problema specifico a una classe di problemi.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e interpreta il linguaggio matematico (piano cartesiano, formule, equazioni, ...) e ne coglie il rapporto col linguaggio naturale.</w:t>
            </w:r>
          </w:p>
          <w:p>
            <w:pPr>
              <w:pStyle w:val="01testoOK"/>
              <w:ind w:left="39" w:hanging="3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rafforzato un atteggiamento positivo rispetto alla matematica attraverso esperienze significative e ha capito come gli strumenti matematici appresi siano utili in molte situazioni per operare nella realtà.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AZIO E 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onucle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uadrilateri e altri poligoni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classifica i quadrilateri in base alle loro proprietà caratterizzanti e conosce in particolare le proprietà dei parallelogrammi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sa calcolare l’ampiezza di un angolo interno di un quadrilatero, conoscendo altri angoli</w:t>
            </w:r>
          </w:p>
          <w:p>
            <w:pPr>
              <w:pStyle w:val="01testoOK"/>
              <w:tabs>
                <w:tab w:val="clear" w:pos="198"/>
              </w:tabs>
              <w:ind w:left="190" w:hanging="19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a calcolare il perimetro di un poligono.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01testoOK"/>
              <w:snapToGrid w:val="false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Approfondire il concetto di classificazione delle figure piane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Conoscere definizioni e proprietà delle principali famiglie di quadrilateri. 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Calcolare angoli dei quadrilateri conoscendone la somma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Riprodurre disegni geometrici a partire da un testo.</w:t>
            </w:r>
          </w:p>
          <w:p>
            <w:pPr>
              <w:pStyle w:val="01testoOK"/>
              <w:tabs>
                <w:tab w:val="clear" w:pos="19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e denomina le forme del piano e dello spazio, le loro rappresentazioni e ne coglie le relazioni tra gli elementi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ce argomentazioni in base alle conoscenze teoriche acquisite (ad esempio sa utilizzare i concetti di proprietà caratterizzante e di definizione). 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AZIO E 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onucle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aree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ab/>
              <w:t>conosce il concetto di congruenza di figure piane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ab/>
              <w:t>sa fare equivalenze con unità di misura di aree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ab/>
              <w:t>calcola aree di triangoli e quadrilateri</w:t>
            </w:r>
          </w:p>
          <w:p>
            <w:pPr>
              <w:pStyle w:val="01testoOK"/>
              <w:ind w:left="170" w:hanging="17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ab/>
              <w:t>utilizza all’occorrenza la scomponibilità per calcolare aree di altri poligoni</w:t>
            </w:r>
          </w:p>
          <w:p>
            <w:pPr>
              <w:pStyle w:val="01testoOK"/>
              <w:tabs>
                <w:tab w:val="clear" w:pos="198"/>
              </w:tabs>
              <w:ind w:left="190" w:hanging="19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calcola rapporti tra aree per risolvere problemi di tipo concreto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tabs>
                <w:tab w:val="clear" w:pos="198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numPr>
                <w:ilvl w:val="0"/>
                <w:numId w:val="3"/>
              </w:numPr>
              <w:tabs>
                <w:tab w:val="clear" w:pos="198"/>
              </w:tabs>
              <w:suppressAutoHyphens w:val="true"/>
              <w:ind w:left="138" w:hanging="1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re l’area di semplici figure scomponendole in figure elementari, ad esempio triangoli, o utilizzando le più comuni formule.</w:t>
            </w:r>
          </w:p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>Stimare per difetto e per eccesso l’area di una figura delimitata anche da linee curve.</w:t>
            </w:r>
          </w:p>
          <w:p>
            <w:pPr>
              <w:pStyle w:val="01testoOK"/>
              <w:tabs>
                <w:tab w:val="clear" w:pos="19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 e denomina le forme del piano e dello spazio, le loro rappresentazioni e ne coglie le relazioni tra gli elementi. 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 e risolve problemi in contesti diversi valutando le informazioni e la loro coerenza. </w:t>
            </w:r>
          </w:p>
          <w:p>
            <w:pPr>
              <w:pStyle w:val="01testoOK"/>
              <w:tabs>
                <w:tab w:val="clear" w:pos="198"/>
                <w:tab w:val="left" w:pos="0" w:leader="none"/>
              </w:tabs>
              <w:ind w:left="39" w:hanging="3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a il procedimento seguito, anche in forma scritta, mantenendo il controllo sia sul processo risolutivo, sia sui risultati.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AZIO E 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onucle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Il teorema di Pitagora</w:t>
            </w:r>
          </w:p>
          <w:p>
            <w:pPr>
              <w:pStyle w:val="00testonucleo"/>
              <w:jc w:val="center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testoOK"/>
              <w:snapToGrid w:val="false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ind w:left="170" w:hanging="17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riconosce gli elementi e le caratteristiche di un triangolo rettangolo</w:t>
            </w:r>
          </w:p>
          <w:p>
            <w:pPr>
              <w:pStyle w:val="01testoOK"/>
              <w:ind w:left="170" w:hanging="17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conosce il concetto di terna pitagorica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ab/>
              <w:t>conosce il teorema di Pitagora e lo applica sia per calcolare lunghezze sia per verificare se un triangolo è rettangolo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01testoOK"/>
              <w:tabs>
                <w:tab w:val="clear" w:pos="198"/>
              </w:tabs>
              <w:ind w:left="13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01testoOK"/>
              <w:tabs>
                <w:tab w:val="clear" w:pos="198"/>
              </w:tabs>
              <w:ind w:left="13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tabs>
                <w:tab w:val="clear" w:pos="198"/>
              </w:tabs>
              <w:ind w:left="13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tabs>
                <w:tab w:val="clear" w:pos="198"/>
              </w:tabs>
              <w:ind w:left="13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tabs>
                <w:tab w:val="clear" w:pos="198"/>
              </w:tabs>
              <w:ind w:left="13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tabs>
                <w:tab w:val="clear" w:pos="198"/>
              </w:tabs>
              <w:ind w:left="13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numPr>
                <w:ilvl w:val="0"/>
                <w:numId w:val="3"/>
              </w:numPr>
              <w:tabs>
                <w:tab w:val="clear" w:pos="198"/>
              </w:tabs>
              <w:ind w:left="138" w:hanging="138"/>
              <w:rPr/>
            </w:pPr>
            <w:r>
              <w:rPr>
                <w:rFonts w:cs="Arial" w:ascii="Arial" w:hAnsi="Arial"/>
                <w:sz w:val="20"/>
                <w:szCs w:val="20"/>
              </w:rPr>
              <w:t>Conoscere il Teorema di Pitagora e le sue applicazioni in matematica e in situazioni concrete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 e denomina le forme del piano e dello spazio, le loro rappresentazioni e ne coglie le relazioni tra gli elementi. 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 e risolve problemi in contesti diversi valutando le informazioni e la loro coerenza. 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ega il procedimento seguito, anche in forma scritta, mantenendo il controllo sia sul processo risolutivo, sia sui risultati. 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ce argomentazioni in base alle conoscenze teoriche acquisite (ad esempio sa utilizzare i concetti di proprietà caratterizzante e di definizione)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 procedimenti diversi e produce formalizzazioni che gli consentono di passare da un problema specifico a una classe di problemi.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I E FUNZION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onucleo"/>
              <w:jc w:val="center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Rette sul piano</w:t>
            </w:r>
          </w:p>
          <w:p>
            <w:pPr>
              <w:pStyle w:val="00testonucleo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scrive sotto forma algebrica semplici relazioni tra due numeri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ab/>
              <w:t>sa come trovare coppie di valori che sodisfano un’equazione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ab/>
              <w:t>rappresenta la relazione tra due numeri sul piano cartesiano (per funzioni lineari)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ab/>
              <w:t>sa risalire all’equazione di una retta a partire dal grafico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ab/>
              <w:t>individua graficamente il punto di intersezione tra due rette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ab/>
              <w:t>sa calcolare aree sul piano cartesiano.</w:t>
            </w:r>
          </w:p>
          <w:p>
            <w:pPr>
              <w:pStyle w:val="01testoOK"/>
              <w:ind w:left="170" w:hanging="170"/>
              <w:rPr>
                <w:rFonts w:ascii="Arial" w:hAnsi="Arial"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left="138" w:hanging="138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appresentare punti, segmenti e figure sul piano cartesiano.</w:t>
            </w:r>
          </w:p>
          <w:p>
            <w:pPr>
              <w:pStyle w:val="Normal"/>
              <w:spacing w:before="0" w:after="0"/>
              <w:ind w:left="138" w:hanging="138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terpretare, costruire e trasformare formule che contengono lettere per esprimere in forma generale relazioni e proprietà. </w:t>
            </w:r>
          </w:p>
          <w:p>
            <w:pPr>
              <w:pStyle w:val="Normal"/>
              <w:spacing w:before="0" w:after="0"/>
              <w:ind w:left="138" w:hanging="138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sare il piano cartesiano per rappresentare relazioni e funzioni empiriche o ricavate da tabelle, e per conoscere in particolare le funzioni del tipo y=ax, y=a/x, y=ax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y=2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 i loro grafici e collegare le prime due al concetto di proporzionalità.</w:t>
            </w:r>
          </w:p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tabs>
                <w:tab w:val="clear" w:pos="198"/>
              </w:tabs>
              <w:ind w:left="138" w:hanging="1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-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e interpreta il linguaggio matematico (piano cartesiano, formule, equazioni, ...) e ne coglie il rapporto col linguaggio naturale.</w:t>
            </w:r>
          </w:p>
          <w:p>
            <w:pPr>
              <w:pStyle w:val="Normal"/>
              <w:widowControl w:val="false"/>
              <w:autoSpaceDE w:val="false"/>
              <w:ind w:right="-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lunno si muove con sicurezza nel calcolo anche con i numeri razionali, ne padroneggia le diverse rappresentazioni e stima la grandezza di un numero e il risultato di operazioni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 procedimenti diversi e produce formalizzazioni che gli consentono di passare da un problema specifico a una classe di problemi.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AZIO E 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stonucleo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La similitudine</w:t>
            </w:r>
          </w:p>
          <w:p>
            <w:pPr>
              <w:pStyle w:val="00testonucleo"/>
              <w:jc w:val="center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sa disegnare l’ingrandimento o la riduzione di una figura usando la quadrettatura o un altro metodo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ab/>
              <w:t>conosce le caratteristiche delle figure simili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ab/>
              <w:t>conosce il significato e sa calcolare il rapporto di scala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ab/>
              <w:t>sa calcolare distanze sulle carte geografiche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ab/>
              <w:t>usa una tabella o una proporzione per calcolare lunghezze di figure simili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ab/>
              <w:t>conosce i criteri di similitudine per i triangoli.</w:t>
            </w:r>
          </w:p>
          <w:p>
            <w:pPr>
              <w:pStyle w:val="01testoOK"/>
              <w:ind w:left="170" w:hanging="170"/>
              <w:rPr>
                <w:rFonts w:ascii="Arial" w:hAnsi="Arial"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produrre figure e disegni geometrici, utilizzando in modo appropriato e con accuratezza opportuni strumenti (riga, squadra, compasso, goniometro, software di geometria).</w:t>
            </w:r>
          </w:p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crivere figure complesse e costruzioni geometriche al fine di comunicarle ad altri.</w:t>
            </w:r>
          </w:p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produrre figure e disegni geometrici in base a una descrizione e codificazione fatta da altri.</w:t>
            </w:r>
          </w:p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conoscere figure piane simili in vari contesti e riprodurre in scala una figura assegnata.</w:t>
            </w:r>
          </w:p>
          <w:p>
            <w:pPr>
              <w:pStyle w:val="01testoOK"/>
              <w:tabs>
                <w:tab w:val="clear" w:pos="198"/>
                <w:tab w:val="left" w:pos="142" w:leader="none"/>
              </w:tabs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autoSpaceDE w:val="false"/>
              <w:snapToGrid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e denomina le forme del piano e dello spazio, le loro rappresentazioni e ne coglie le relazioni tra gli elementi.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 e interpreta rappresentazioni di dati per ricavarne misure di variabilità e prendere decisioni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 argomentazioni in base alle conoscenze teoriche acquisite (ad esempio sa utilizzare i concetti di proprietà caratterizzante e di definizione).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essunostileparagraf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essunostileparagraf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3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928"/>
        <w:gridCol w:w="1850"/>
        <w:gridCol w:w="3395"/>
        <w:gridCol w:w="3366"/>
        <w:gridCol w:w="3924"/>
        <w:gridCol w:w="68"/>
      </w:tblGrid>
      <w:tr>
        <w:trPr>
          <w:trHeight w:val="1130" w:hRule="exact"/>
        </w:trPr>
        <w:tc>
          <w:tcPr>
            <w:tcW w:w="14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pacing w:lineRule="atLeast" w:line="180" w:before="0" w:after="0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PROGRAMMAZIONE DIDATTICA –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MATEMATI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pacing w:lineRule="atLeast" w:line="180" w:before="0" w:after="0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LASSE TER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pacing w:lineRule="atLeast" w:line="180" w:before="0" w:after="0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CUOLA SECONDARIA DI I GRADO “DON MINZONI”</w:t>
            </w:r>
          </w:p>
        </w:tc>
      </w:tr>
      <w:tr>
        <w:trPr>
          <w:trHeight w:val="738" w:hRule="exact"/>
        </w:trPr>
        <w:tc>
          <w:tcPr>
            <w:tcW w:w="1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eWeb"/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MPETENZA CHIAVE EUROPEA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mpetenza matematica e competenze di base in scienza e tecnologia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ati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IT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ati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D.A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atina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OSCENZ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ati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A’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ati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ZE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onucle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lle frazioni agli 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iemi numerici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esegue addizioni, sottrazioni, moltiplicazioni, divisioni, ordinamenti e confronti tra i numeri conosciuti (numeri naturali, numeri interi, frazioni e numeri decimali), quando possibile a mente oppure utilizzando gli usuali algoritmi scritti, le calcolatrici e i fogli di calcolo e valutando quale strumento può essere più opportuno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dà stime approssimate per il risultato di una operazione e controlla la plausibilità di un calcolo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rappresenta i numeri conosciuti sulla retta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utilizza frazioni equivalenti e numeri decimali per denotare uno stesso numero razionale in diversi modi, ed è consapevole di vantaggi e svantaggi delle diverse rappresentazioni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esegue semplici espressioni di calcolo con i numeri conosciuti, ed è consapevole del significato delle parentesi e delle convenzioni sulla precedenza delle operazion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01testoOK"/>
              <w:snapToGrid w:val="false"/>
              <w:ind w:left="170" w:hanging="17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Ordinare i numeri razionali sulla retta dei numeri. 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Rivedere il concetto di frazione equivalente e di numero misto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Servirsi dei modelli per rappresentare frazioni e risolvere problemi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Eseguire espressioni con le frazioni, sia positive sia negative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Rivedere gli insiemi dei numeri naturali e interi, le proprietà delle operazioni (commutativa, associativa e distributiva), il concetto di opposto di un numero e di inverso di un numero; rivedere il concetto di radice quadrata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mparare il concetto di numero razionale, irrazionale e reale e il concetto di valore assoluto di un numero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autoSpaceDE w:val="false"/>
              <w:snapToGrid w:val="false"/>
              <w:ind w:right="-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autoSpaceDE w:val="false"/>
              <w:ind w:right="-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autoSpaceDE w:val="false"/>
              <w:ind w:right="-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autoSpaceDE w:val="false"/>
              <w:ind w:right="-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alunno si muove con sicurezza nel calcolo anche con i numeri razionali, ne padroneggia le diverse rappresentazioni e stima la grandezza di un numero e il risultato di operazioni.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conosce e risolve problemi in contesti diversi valutando le informazioni e la loro coerenza.</w:t>
            </w:r>
          </w:p>
          <w:p>
            <w:pPr>
              <w:pStyle w:val="01testoOK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e argomentazioni in base alle conoscenze teoriche acquisite (ad esempio sa utilizzare i concetti di proprietà caratterizzante e di definizione).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onucle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enze e 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ini di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ezza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utilizza la notazione usuale per le potenze con esponente intero positivo, consapevole del significato, e le proprietà delle potenze per semplificare calcoli e notazioni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conosce la radice quadrata come operatore inverso dell’elevamento al quadrato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esprime misure utilizzando anche le potenze del 10 e le cifre significative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Rivedere il concetto di potenza e le proprietà delle potenze. 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Rivedere le potenze con esponente zero e imparare a calcolare potenze con esponente intero negativo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Usare la notazione standard per scrivere numeri grandi e numeri piccoli.</w:t>
            </w:r>
          </w:p>
          <w:p>
            <w:pPr>
              <w:pStyle w:val="01testoOK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lunno si muove con sicurezza nel calcolo anche con i numeri razionali, ne padroneggia le diverse rappresentazioni e stima la grandezza di un numero e il risultato di operazioni. 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 e risolve problemi in contesti diversi valutando le informazioni e la loro coerenza. 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ega il procedimento seguito, anche in forma scritta, mantenendo il controllo sia sul processo risolutivo, sia sui risultati. </w:t>
            </w:r>
          </w:p>
          <w:p>
            <w:pPr>
              <w:pStyle w:val="01testoOK"/>
              <w:tabs>
                <w:tab w:val="clear" w:pos="19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ronta procedimenti diversi e produce formalizzazioni che gli consentono di passare da un problema specifico a una classe di problemi. 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onucle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alcolo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erale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testoOK"/>
              <w:snapToGrid w:val="false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terpreta, costruisce e trasforma formule che contengono lettere per esprimere in forma generale relazioni e proprietà.</w:t>
            </w:r>
          </w:p>
          <w:p>
            <w:pPr>
              <w:pStyle w:val="01testoOK"/>
              <w:ind w:left="170" w:hanging="170"/>
              <w:rPr>
                <w:rFonts w:ascii="Arial" w:hAnsi="Arial" w:eastAsia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01testoOK"/>
              <w:snapToGrid w:val="false"/>
              <w:ind w:left="170" w:hanging="17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Approfondire il calcolo letterale con monomi e polinomi, anche quando i coefficienti sono frazionari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Imparare a dividere un monomio o un polinomio per un monomio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Imparare a moltiplicare tra loro i polinomi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Imparare alcuni prodotti notevoli (quadrato di un binomio e somma per differenza degli stessi termini).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right="-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lunno si muove con sicurezza nel calcolo anche con i numeri razionali, ne padroneggia le diverse rappresentazioni e stima la grandezza di un numero e il risultato di operazioni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conosce e risolve problemi in contesti diversi valutando le informazioni e la loro coerenz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 il procedimento seguito, anche in forma scritta, mantenendo il controllo sia sul processo risolutivo, sia sui risultati. 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fronta procedimenti diversi e produce formalizzazioni che gli consentono di passare da un problema specifico a una classe di problemi.</w:t>
            </w:r>
          </w:p>
          <w:p>
            <w:pPr>
              <w:pStyle w:val="01testoOK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ilizza e interpreta il linguaggio matematico (formule) e ne coglie il rapporto col linguaggio naturale.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I E FUNZION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onucle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equazioni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terpreta, costruisce e trasforma formule che contengono lettere per esprimere in forma generale relazioni e proprietà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splora e risolvere problemi utilizzando equazioni di primo grado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Rivedere e approfondire come si risolve un’equazione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Imparare quando un’equazione è indeterminata o quando è impossibile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Imparare a risolvere sistemi di equazioni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Impostare un’equazione o un sistema di equazioni per risolvere un problema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unno confronta procedimenti diversi e produce formalizzazioni che gli consentono di passare da un problema specifico a una classe di problemi.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Utilizza e interpreta il linguaggio matematico (formule, equazioni, ...) e ne coglie il rapporto con il linguaggio natural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conosce e risolve problemi in contesti diversi valutando le informazioni e la loro coerenz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 il procedimento seguito, anche in forma scritta, mantenendo il controllo sia sul processo risolutivo, sia sui risultati. </w:t>
            </w:r>
          </w:p>
          <w:p>
            <w:pPr>
              <w:pStyle w:val="01testoOK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fronta procedimenti diversi e produce formalizzazioni che gli consentono di passare da un problema specifico a una classe di problemi.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I E FUNZION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unzioni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terpreta, costruisce e trasforma formule che contengono lettere per esprimere in forma generale relazioni e proprietà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sprime la relazione di proporzionalità con un’uguaglianza di frazioni e viceversa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usa il piano cartesiano per rappresentare relazioni e funzioni empiriche o ricavate da tabelle, e per conoscere in particolare le funzioni del tipo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ax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a/x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ax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= 2</w:t>
            </w:r>
            <w:r>
              <w:rPr>
                <w:rFonts w:cs="Arial" w:ascii="Arial" w:hAnsi="Arial"/>
                <w:bCs/>
                <w:i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e i loro grafici e collega le prime due al concetto di proporzionalità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splora e risolve problemi utilizzando equazioni di I grad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Approfondire l’abilità di lettura di un grafico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Imparare il concetto di funzione e a leggere alcune proprietà della funzione dal suo grafico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Rivedere e approfondire come si disegna una retta a partire dall’equazione della retta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Imparare a risolvere graficamente un sistema di equazioni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Rivedere il concetto di proporzionalità diretta e familiarizzare con il concetto di proporzionalità inversa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lunno riconosce e risolve problemi in contesti diversi valutando le informazioni e la loro coerenza. 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 procedimenti diversi e produce formalizzazioni che gli consentono di passare da un problema specifico a una classe di problemi.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Utilizza e interpreta il linguaggio matematico (piano cartesiano, formule, equazioni, ...) e ne coglie il rapporto col linguaggio naturale.</w:t>
            </w:r>
          </w:p>
          <w:p>
            <w:pPr>
              <w:pStyle w:val="01testoOK"/>
              <w:ind w:left="39" w:hanging="3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a rafforzato un atteggiamento positivo rispetto alla matematica attraverso esperienze significative e ha capito come gli strumenti matematici appresi siano utili in molte situazioni per operare nella realtà.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 E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ION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abilità e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fondimenti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le percentuali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utilizza il concetto di rapporto fra numeri o misure e lo esprime sia nella forma decimale, sia mediante frazione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z w:val="20"/>
                <w:szCs w:val="20"/>
              </w:rPr>
              <w:t>omprende il significato di percentuale e sa calcolarla utilizzando strategie diverse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</w:rPr>
              <w:t>nterpreta una variazione percentuale di una quantità data come una moltiplicazione per un numero decimale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</w:rPr>
              <w:t>n semplici situazioni aleatorie, individua gli eventi elementari, assegna a essi una probabilità, calcola la probabilità di qualche evento, e lo scompone in eventi elementari disgiunti</w:t>
            </w:r>
          </w:p>
          <w:p>
            <w:pPr>
              <w:pStyle w:val="01testoOK"/>
              <w:tabs>
                <w:tab w:val="clear" w:pos="198"/>
              </w:tabs>
              <w:ind w:left="190" w:hanging="19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conosce coppie di eventi complementari, incompatibili, indipendenti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01testoOK"/>
              <w:snapToGrid w:val="false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Imparare a calcolare la probabilità di un evento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Rivedere il concetto di percentuale e i problemi sul calcolo del </w:t>
            </w:r>
            <w:r>
              <w:rPr>
                <w:rFonts w:cs="Arial" w:ascii="Arial" w:hAnsi="Arial"/>
                <w:i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% di un numero, del rapporto tra due numeri in percentuale, sconti e aumenti percentuali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Imparare a calcolare variazioni percentuali e a fare confronti in percentuale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Imparare il concetto di punto percentuale.</w:t>
            </w:r>
          </w:p>
          <w:p>
            <w:pPr>
              <w:pStyle w:val="01testoOK"/>
              <w:tabs>
                <w:tab w:val="clear" w:pos="19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alunno analizza e interpreta rappresentazioni di dati per ricavarne misure di variabilità e prendere decisioni.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conosce e risolve problemi in contesti diversi valutando le informazioni e la loro coerenza.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ega il procedimento seguito, anche in forma scritta, mantenendo il controllo sia sul processo risolutivo, sia sui risultati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Utilizza e interpreta il linguaggio matematico (piano cartesiano, formule, equazioni, ...) e ne coglie il rapporto col linguaggio natural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lle situazioni di incertezza (vita quotidiana, giochi, …) si orienta con valutazioni di probabilità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a rafforzato un atteggiamento positivo rispetto alla matematica attraverso esperienze significative e ha capito come gli strumenti matematici appresi siano utili in molte situazioni per operare nella realtà.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AZIO E 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onucle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lementi della circonferenza e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cerchio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riproduce figure e disegni geometrici, utilizzando in modo appropriato e con accuratezza opportuni strumenti (riga, squadra, compasso, goniometro, software di geometria)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conosce definizioni e proprietà (angoli, assi di simmetria, diagonali, …) delle principali figure piane (triangoli, quadrilateri, poligoni regolari, cerchio)</w:t>
            </w:r>
          </w:p>
          <w:p>
            <w:pPr>
              <w:pStyle w:val="01testoOK"/>
              <w:tabs>
                <w:tab w:val="clear" w:pos="198"/>
              </w:tabs>
              <w:ind w:left="190" w:hanging="19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descrive figure complesse e costruzioni geometriche al fine di comunicarle ad altri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01testoOK"/>
              <w:snapToGrid w:val="false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Conoscere la circonferenza e il cerchio e i loro elementi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Conoscere la relazione tra angolo al centro e angoli alla circonferenza.</w:t>
            </w:r>
          </w:p>
          <w:p>
            <w:pPr>
              <w:pStyle w:val="01testoOK"/>
              <w:tabs>
                <w:tab w:val="clear" w:pos="198"/>
              </w:tabs>
              <w:ind w:left="138" w:hanging="138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oscere le caratteristiche dei poligoni che ammettono circonferenza circoscritta e inscritta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conosce e denomina le forme del piano e dello spazio, le loro rappresentazioni e ne coglie le relazioni tra gli elementi.</w:t>
            </w:r>
          </w:p>
          <w:p>
            <w:pPr>
              <w:pStyle w:val="01testoOK"/>
              <w:tabs>
                <w:tab w:val="clear" w:pos="198"/>
                <w:tab w:val="left" w:pos="0" w:leader="none"/>
              </w:tabs>
              <w:ind w:left="39" w:hanging="3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ega il procedimento seguito, anche in forma scritta, mantenendo il controllo sia sul processo risolutivo, sia sui risultati.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34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AZIO E 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onucle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nferenza e cerchio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testoOK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conosce il numero π, e alcuni modi per approssimarlo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alcola l’area del cerchio e la lunghezza della circonferenza, conoscendo il raggio, e viceversa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01testoOK"/>
              <w:snapToGrid w:val="false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Imparare a calcolare l’area del cerchio e la lunghezza della circonferenza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Imparare a calcolare l’area di un settore circolare e la lunghezza di un arco di circonferenza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Approssimare i risultati.</w:t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Comprendere l’uso di </w:t>
            </w:r>
            <w:r>
              <w:rPr>
                <w:rFonts w:cs="Arial" w:ascii="Arial" w:hAnsi="Arial"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sz w:val="20"/>
                <w:szCs w:val="20"/>
              </w:rPr>
              <w:t xml:space="preserve"> per esprimere valori esatti di aree e lunghezze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-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 e denomina le forme del piano e dello spazio, le loro rappresentazioni e ne coglie le relazioni tra gli elementi. 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 e interpreta il linguaggio matematico (piano cartesiano, formule, equazioni, ...) e ne coglie il rapporto col linguaggio naturale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ega il procedimento seguito, anche in forma scritta, mantenendo il controllo sia sul processo risolutivo, sia sui risultati.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ZIO E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estonucleo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olidi.</w:t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uperficie</w:t>
            </w:r>
          </w:p>
          <w:p>
            <w:pPr>
              <w:pStyle w:val="00testonucle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testoOK"/>
              <w:snapToGrid w:val="false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rappresenta oggetti e figure tridimensionali in vario modo tramite disegni sul piano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visualizza oggetti tridimensionali a partire da rappresentazioni bidimensionali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calcola l’area delle figure solide più comuni e dà stime di oggetti della vita quotidiana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01testoOK"/>
              <w:snapToGrid w:val="false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Imparare a riconoscere e descrivere le proprietà dei solidi e le loro regolarità, anche al fine di classificarli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Costruire la superficie di un solido.</w:t>
            </w:r>
          </w:p>
          <w:p>
            <w:pPr>
              <w:pStyle w:val="01testoOK"/>
              <w:tabs>
                <w:tab w:val="clear" w:pos="198"/>
              </w:tabs>
              <w:ind w:left="138" w:hanging="138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arare a calcolare la superficie di solidi a due basi e a punta (retti)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 e denomina le forme del piano e dello spazio, le loro rappresentazioni e ne coglie le relazioni tra gli elementi. 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 e risolve problemi in contesti diversi valutando le informazioni e la loro coerenza. 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piega il procedimento seguito, anche in forma scritta, mantenendo il controllo sia sul processo risolutivo, sia sui risultati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nfronta procedimenti diversi e produce formalizzazioni che gli consentono di passare da un problema specifico a una classe di problemi. 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e argomentazioni in base alle conoscenze teoriche acquisite (ad esempio sa utilizzare i concetti di proprietà caratterizzante e di definizione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a rafforzato un atteggiamento positivo rispetto alla matematica attraverso esperienze significative e ha capito come gli strumenti matematici appresi siano utili in molte situazioni per operare nella realtà.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AZIO E 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estonucleo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olidi.</w:t>
            </w:r>
          </w:p>
          <w:p>
            <w:pPr>
              <w:pStyle w:val="00testonucleo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volume</w:t>
            </w:r>
          </w:p>
          <w:p>
            <w:pPr>
              <w:pStyle w:val="00testonucle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testoOK"/>
              <w:snapToGrid w:val="false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calcola l’area e il volume delle figure solide più comuni e dà stime di oggetti della vita quotidiana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</w:rPr>
              <w:t>esplora e risolve problemi utilizzando equazioni di primo grado.</w:t>
            </w:r>
          </w:p>
          <w:p>
            <w:pPr>
              <w:pStyle w:val="01testoOK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01testoOK"/>
              <w:suppressAutoHyphens w:val="true"/>
              <w:snapToGrid w:val="false"/>
              <w:ind w:left="170" w:hanging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01testoOK"/>
              <w:suppressAutoHyphens w:val="true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Conoscere le unità di misura del volume e le corrispondenze tra 1 d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= 1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ℓ</w:t>
            </w:r>
            <w:r>
              <w:rPr>
                <w:rFonts w:cs="Arial" w:ascii="Arial" w:hAnsi="Arial"/>
                <w:sz w:val="20"/>
                <w:szCs w:val="20"/>
              </w:rPr>
              <w:t xml:space="preserve"> e 1 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= 1 ml.</w:t>
            </w:r>
          </w:p>
          <w:p>
            <w:pPr>
              <w:pStyle w:val="01testoOK"/>
              <w:suppressAutoHyphens w:val="true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Calcolare il volume di solidi a due basi e di solidi a punta.</w:t>
            </w:r>
          </w:p>
          <w:p>
            <w:pPr>
              <w:pStyle w:val="01testoOK"/>
              <w:suppressAutoHyphens w:val="true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Usare il concetto di densità per calcolare la massa, il volume o la densità di un oggetto.</w:t>
            </w:r>
          </w:p>
          <w:p>
            <w:pPr>
              <w:pStyle w:val="01testoOK"/>
              <w:tabs>
                <w:tab w:val="clear" w:pos="198"/>
              </w:tabs>
              <w:ind w:left="138" w:hanging="138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lcolare la superficie e il volume   di solidi di rotazione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 e denomina le forme del piano e dello spazio, le loro rappresentazioni e ne coglie le relazioni tra gli elementi. 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ega il procedimento seguito, anche in forma scritta, mantenendo il controllo sia sul processo risolutivo, sia sui risultati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nfronta procedimenti diversi e produce formalizzazioni che gli consentono di passare da un problema specifico a una classe di problemi. </w:t>
            </w:r>
          </w:p>
          <w:p>
            <w:pPr>
              <w:pStyle w:val="Normal"/>
              <w:widowControl w:val="false"/>
              <w:autoSpaceDE w:val="false"/>
              <w:ind w:right="-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e argomentazioni in base alle conoscenze teoriche acquisite (ad esempio sa utilizzare i concetti di proprietà caratterizzante e di definizione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a rafforzato un atteggiamento positivo rispetto alla matematica attraverso esperienze significative e ha capito come gli strumenti matematici appresi siano utili in molte situazioni per operare nella realtà.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essunostileparagraf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NewRomanPSM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NewRomanPS-BoldM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NewRomanPSMT" w:hAnsi="TimesNewRomanPSMT" w:cs="TimesNewRomanPSMT" w:hint="default"/>
        <w:color w:val="000000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39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390" w:hanging="360"/>
      </w:pPr>
      <w:rPr>
        <w:rFonts w:ascii="TimesNewRomanPSMT" w:hAnsi="TimesNewRomanPSMT" w:cs="TimesNewRomanPSMT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NewRomanPSMT;Times New Roman" w:hAnsi="TimesNewRomanPSMT;Times New Roman" w:eastAsia="Times New Roman" w:cs="TimesNewRomanPSMT;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MappadocumentoCarattere">
    <w:name w:val="Mappa documento Carattere"/>
    <w:qFormat/>
    <w:rPr>
      <w:rFonts w:ascii="Lucida Grande" w:hAnsi="Lucida Grande" w:eastAsia="Times New Roman" w:cs="Tahoma"/>
      <w:color w:val="000000"/>
    </w:rPr>
  </w:style>
  <w:style w:type="character" w:styleId="IntestazioneCarattere">
    <w:name w:val="Intestazione Carattere"/>
    <w:qFormat/>
    <w:rPr>
      <w:rFonts w:ascii="TimesNewRomanPS-BoldMT;Times New Roman" w:hAnsi="TimesNewRomanPS-BoldMT;Times New Roman" w:eastAsia="Times New Roman" w:cs="Tahoma"/>
      <w:color w:val="000000"/>
    </w:rPr>
  </w:style>
  <w:style w:type="character" w:styleId="PidipaginaCarattere">
    <w:name w:val="Piè di pagina Carattere"/>
    <w:qFormat/>
    <w:rPr>
      <w:rFonts w:ascii="TimesNewRomanPS-BoldMT;Times New Roman" w:hAnsi="TimesNewRomanPS-BoldMT;Times New Roman" w:eastAsia="Times New Roman" w:cs="Tahoma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NewRomanPS-BoldMT;Times New Roman" w:hAnsi="TimesNewRomanPS-BoldMT;Times New Roman" w:eastAsia="Times New Roman" w:cs="Tahoma"/>
      <w:color w:val="000000"/>
      <w:sz w:val="24"/>
      <w:szCs w:val="24"/>
      <w:lang w:val="it-IT" w:bidi="ar-SA" w:eastAsia="zh-CN"/>
    </w:rPr>
  </w:style>
  <w:style w:type="paragraph" w:styleId="00testatina">
    <w:name w:val="00_testatina"/>
    <w:basedOn w:val="Normal"/>
    <w:qFormat/>
    <w:pPr>
      <w:widowControl w:val="false"/>
      <w:tabs>
        <w:tab w:val="clear" w:pos="708"/>
        <w:tab w:val="left" w:pos="198" w:leader="none"/>
      </w:tabs>
      <w:autoSpaceDE w:val="false"/>
      <w:spacing w:lineRule="atLeast" w:line="180" w:before="0" w:after="0"/>
      <w:jc w:val="center"/>
      <w:textAlignment w:val="center"/>
    </w:pPr>
    <w:rPr>
      <w:rFonts w:ascii="TimesNewRomanPS-BoldMT;Times New Roman" w:hAnsi="TimesNewRomanPS-BoldMT;Times New Roman" w:eastAsia="Times New Roman" w:cs="Tahoma"/>
      <w:b/>
      <w:bCs/>
      <w:color w:val="000000"/>
      <w:sz w:val="20"/>
      <w:szCs w:val="20"/>
    </w:rPr>
  </w:style>
  <w:style w:type="paragraph" w:styleId="00testonucleo">
    <w:name w:val="00_testo_nucleo"/>
    <w:basedOn w:val="Normal"/>
    <w:qFormat/>
    <w:pPr>
      <w:widowControl w:val="false"/>
      <w:tabs>
        <w:tab w:val="clear" w:pos="708"/>
        <w:tab w:val="left" w:pos="198" w:leader="none"/>
      </w:tabs>
      <w:autoSpaceDE w:val="false"/>
      <w:spacing w:lineRule="atLeast" w:line="180" w:before="0" w:after="0"/>
      <w:textAlignment w:val="center"/>
    </w:pPr>
    <w:rPr>
      <w:rFonts w:ascii="TimesNewRomanPS-BoldMT;Times New Roman" w:hAnsi="TimesNewRomanPS-BoldMT;Times New Roman" w:eastAsia="Times New Roman" w:cs="Tahoma"/>
      <w:b/>
      <w:bCs/>
      <w:color w:val="000000"/>
      <w:sz w:val="16"/>
      <w:szCs w:val="16"/>
    </w:rPr>
  </w:style>
  <w:style w:type="paragraph" w:styleId="01testoOK">
    <w:name w:val="01_testoOK"/>
    <w:basedOn w:val="Normal"/>
    <w:qFormat/>
    <w:pPr>
      <w:widowControl w:val="false"/>
      <w:tabs>
        <w:tab w:val="clear" w:pos="708"/>
        <w:tab w:val="left" w:pos="198" w:leader="none"/>
      </w:tabs>
      <w:autoSpaceDE w:val="false"/>
      <w:spacing w:lineRule="atLeast" w:line="180" w:before="0" w:after="0"/>
      <w:textAlignment w:val="center"/>
    </w:pPr>
    <w:rPr>
      <w:rFonts w:ascii="TimesNewRomanPS-BoldMT;Times New Roman" w:hAnsi="TimesNewRomanPS-BoldMT;Times New Roman" w:eastAsia="Times New Roman" w:cs="Tahoma"/>
      <w:color w:val="000000"/>
      <w:sz w:val="16"/>
      <w:szCs w:val="16"/>
    </w:rPr>
  </w:style>
  <w:style w:type="paragraph" w:styleId="Mappadocumento">
    <w:name w:val="Mappa documento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Lucida Grande" w:hAnsi="Lucida Grande" w:eastAsia="Times New Roman" w:cs="Lucida Grande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  <w:spacing w:lineRule="auto" w:line="288" w:before="0" w:after="0"/>
      <w:textAlignment w:val="center"/>
    </w:pPr>
    <w:rPr>
      <w:rFonts w:ascii="TimesNewRomanPS-BoldMT;Times New Roman" w:hAnsi="TimesNewRomanPS-BoldMT;Times New Roman" w:eastAsia="Times New Roman" w:cs="TimesNewRomanPS-BoldMT;Times New Roman"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  <w:spacing w:lineRule="auto" w:line="288" w:before="0" w:after="0"/>
      <w:textAlignment w:val="center"/>
    </w:pPr>
    <w:rPr>
      <w:rFonts w:ascii="TimesNewRomanPS-BoldMT;Times New Roman" w:hAnsi="TimesNewRomanPS-BoldMT;Times New Roman" w:eastAsia="Times New Roman" w:cs="TimesNewRomanPS-BoldMT;Times New Roman"/>
      <w:color w:val="000000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ic8d800c@istruzione.it" TargetMode="External"/><Relationship Id="rId4" Type="http://schemas.openxmlformats.org/officeDocument/2006/relationships/hyperlink" Target="http://www.icpaderno.edu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5:15:00Z</dcterms:created>
  <dc:creator>prova</dc:creator>
  <dc:description/>
  <dc:language>en-US</dc:language>
  <cp:lastModifiedBy>casa</cp:lastModifiedBy>
  <cp:lastPrinted>2012-07-20T17:24:00Z</cp:lastPrinted>
  <dcterms:modified xsi:type="dcterms:W3CDTF">2020-07-06T15:15:00Z</dcterms:modified>
  <cp:revision>2</cp:revision>
  <dc:subject/>
  <dc:title/>
</cp:coreProperties>
</file>